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3.2020 г. </w:t>
        <w:tab/>
        <w:tab/>
        <w:tab/>
        <w:tab/>
        <w:t xml:space="preserve">                                                      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0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установке мемориальной доски заслуженному гражданину г. Дальнереченск Павлову Ф.Я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Дзюба Ирина Геннадьевна, заместитель главы 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2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одготовке гидротехнических сооружений Дальнереченского городского округа к прохождению весеннего паводка 2020 г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уль Александр Иванович, начальник отдела ГО, ЧС и моб.работы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-15.3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1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в органах местного самоуправления 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 обязательствах имущественного характера своих супруги (супруга) и несовершеннолетних детей, а также должностей муниципальной 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 статьей 12 Федерального  Закона от 25 декабря 2008 года № 273-ФЗ «О противодействии  коррупции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Бонк Татьяна Александровна, и.о. начальника отдела муниципальной службы, кадров и делопроизвод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21:00Z</dcterms:created>
  <dc:creator>Савченко</dc:creator>
  <dc:description/>
  <cp:keywords/>
  <dc:language>en-US</dc:language>
  <cp:lastModifiedBy>Савченко</cp:lastModifiedBy>
  <cp:lastPrinted>2020-03-23T11:40:00Z</cp:lastPrinted>
  <dcterms:modified xsi:type="dcterms:W3CDTF">2020-03-24T04:19:00Z</dcterms:modified>
  <cp:revision>7</cp:revision>
  <dc:subject/>
  <dc:title>ПОВЕСТКА</dc:title>
</cp:coreProperties>
</file>